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《大中专毕业生（毕业研究生）确定专 业技术职务任职资格审批表》（简称《审批表》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格中“参加工作时间”、“职务工资”栏均不要填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本人经历”、“学习简历”栏从第一学历填起（大专或本科填起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工作简历”栏需填写从毕业后至今的情况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审批表》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双面打印。第二页的“所在单位考核意见”由学校统一盖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《干部履历表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工资情况”栏不填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P1</w:t>
      </w:r>
      <w:r>
        <w:rPr>
          <w:rFonts w:ascii="仿宋_GB2312" w:hAnsi="仿宋_GB2312" w:eastAsia="仿宋_GB2312"/>
          <w:sz w:val="32"/>
          <w:szCs w:val="32"/>
        </w:rPr>
        <w:t>的“何年何月何处参加工作”栏填写样本：“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，阳光学院工作”。具体的年、月空着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15:00Z</dcterms:created>
  <dc:creator>momotarosan</dc:creator>
  <dc:description/>
  <cp:keywords/>
  <dc:language>en-US</dc:language>
  <cp:lastModifiedBy>momotarosan</cp:lastModifiedBy>
  <dcterms:modified xsi:type="dcterms:W3CDTF">2017-12-13T03:12:00Z</dcterms:modified>
  <cp:revision>28</cp:revision>
  <dc:subject/>
  <dc:title/>
</cp:coreProperties>
</file>